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628574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8605396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2385602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0670510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3107473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97735391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9668317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1465422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6733737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2840980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1044745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540194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494633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4506646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0922721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4278286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8246238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9481644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4324735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076088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0210951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